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a Muy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a MuyorCourier NewCourier NewCourier New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